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36"/>
        <w:gridCol w:w="3543"/>
        <w:gridCol w:w="3543"/>
      </w:tblGrid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Control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Micro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Micro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Micro3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Be, desprès d’aquesta entrevista amb la Carme Serret, iniciem la secció: Les emocions a traves dels conte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music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 xml:space="preserve">Estem a divendres 18 d’Abril a les dos quarts d’onze del mati. I avui us portem un conte sobre l’enveja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 xml:space="preserve">El conte que explicarem es de l’autora Basca Begoña Ibarrola, i per aixó l’escoltarem en castellà, Begoña a publicat diversos llibre de contes infantils. La veritat es que està molt reconeguda dins el mon de la pedagogia. </w:t>
            </w:r>
          </w:p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L’hen tret de llibre “Cuentos para sentir” que va publicar al 200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Si a més, dintre d’aquest llibre hi ha tot un recull de contes que tracten altres emocions com la felicitat, la por, la tristesa...</w:t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Exactament, avui en concret e decidit triar un sobre l’enveja que es titula “Jo soc el gran”. Que ja veureu com us agradarà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 xml:space="preserve">Tens raó, hi tan que els agradarà, a més te un rerefons que com a mares ens pot ajudar a orientar als nostres fills en un tema comú com es l’enveja entre germans. </w:t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 xml:space="preserve">Doncs ara passem a escoltar el conte, i com sempre, desprès farem una reflexió. Esperem que us agradi i que el gaudim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Cont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Que us a semblat?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Ai, qui tingues al Mago Sabiondo al seu costat per que li concedís tots els desitjos que vol! No?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 xml:space="preserve">Si estaria bé, però ens podríem endur més d’una sorpresa no gaire agradable, eh...  </w:t>
            </w:r>
          </w:p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Per que el que no podem fer es desitjar coses que no tenim i pensar que viuríem millor si les tinguéssim.</w:t>
            </w:r>
          </w:p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A més, a vegades no tot el que desitgem es per que ens faci falta realment.</w:t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Clar, potser es aquests el rerefons que hem de trobar d’aquest conte. Que hem d’acceptar la nostra vida tan i com es i viure-la amb felicitat i alegria, gaudint del que tenim i no desitjant el que tenen els altre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Exacte per que si sempre volem ser d’una altre manera, envejant als demés vol dir que no ens accepten tal i com som, ni accepten a la resta i així no podrem ser mai feliço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Si, per que a més el tema esta molt ben escollit doncs molts germans es veuen desplaçats quan neix un germa petit y pase de se  el rei de la casa a compartir-ho tot.</w:t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Clar per es evident que quan neix un nadó, els pares han de donar-li més atenció al petit, però es molt important als fills grans que no per aixó se’ls deixi d’estimar o se’ls estimi meny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Per aixó es important lleguir contes per que de forma divertida es treballen les emocions, els sentiment, la construcció de la opersonlita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En canvi si això no es tracta, es possible que d’un petit sentiment, que per un pare pot semblar insignificant, acabi tornant-se un problema per al nen.</w:t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La veritat es que no es un conte nomes per a nen, sinó que a mes d’un adult ens convindria escoltar-lo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Be, fins aquí el programa d’avui, esperem que us haguí agradat. La setmana vinent veurem un altre conte de l’escriptor Argenti Jorge Bucay.</w:t>
            </w:r>
          </w:p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Nosaltres marxem i us deixem amb el Marc Castellbi i el seu programa de Cui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lang w:val="ca-ES"/>
              </w:rPr>
            </w:pPr>
            <w:r>
              <w:rPr>
                <w:lang w:val="ca-ES"/>
              </w:rPr>
              <w:t>Music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osinformato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05:00Z</dcterms:created>
  <dc:creator>1243558</dc:creator>
  <dc:description/>
  <cp:keywords/>
  <dc:language>en-US</dc:language>
  <cp:lastModifiedBy>Noemí Santiveri/g13</cp:lastModifiedBy>
  <dcterms:modified xsi:type="dcterms:W3CDTF">2010-04-07T06:05:00Z</dcterms:modified>
  <cp:revision>2</cp:revision>
  <dc:subject/>
  <dc:title>Control</dc:title>
</cp:coreProperties>
</file>